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авањ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ткриће новог лека - експериментално испитивањ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ткриће новог лека – клиничко испитивањ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бра клиничка пракса у клиничком испитивању – дефиниц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бра клиничка пракса у клиничком испитивању – основни принцип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Хелсиншка декларација – основни етички принцип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зиција испитаника (пацијената) у процесу испитивања новог лек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цедуре које се односе на испитивани лек и документацију у фази клиничког испитивања лека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понзо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линичког истраживања </w:t>
      </w:r>
      <w:r>
        <w:rPr>
          <w:rFonts w:cs="Times New Roman" w:ascii="Times New Roman" w:hAnsi="Times New Roman"/>
          <w:sz w:val="24"/>
          <w:szCs w:val="24"/>
        </w:rPr>
        <w:t>(наручилац испитивања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ниторинг клиничког испитивања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тички одбор – ЕО (комитет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Главни истражива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рошура за истраживача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Вежб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исани прист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к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Нежељени догађај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тандардне оперативне процедуре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ступак инспекције у оквиру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клиничког испитивања леков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Озбиљна нежељена реакциј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Неочекивана неж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љ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ена реакциј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дговорно лице за фармаковигиланцу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СУР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линичке студије – дефиниција, фазе и циљеви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Прва фаза клиничког испитивања леков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Друга фаза клиничког испитивања леков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Трећа фаза клиничког испитивања леков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Четврта фаза клиничког испитивања лекова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лога фармацеута у клиничком испитивању лекова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9:22:00Z</dcterms:created>
  <dc:creator>Marina Kostic</dc:creator>
  <dc:description/>
  <dc:language>en-US</dc:language>
  <cp:lastModifiedBy>Marina Kostic</cp:lastModifiedBy>
  <cp:lastPrinted>2023-09-08T11:03:00Z</cp:lastPrinted>
  <dcterms:modified xsi:type="dcterms:W3CDTF">2023-09-08T09:22:00Z</dcterms:modified>
  <cp:revision>2</cp:revision>
  <dc:subject/>
  <dc:title/>
</cp:coreProperties>
</file>